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ΑΣΚΗΣΗ 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Στο κύκλωμα του παρακάτω σχήματος, ο διακόπτης </w:t>
      </w:r>
      <w:r>
        <w:rPr>
          <w:sz w:val="28"/>
          <w:szCs w:val="28"/>
          <w:lang w:val="en-US"/>
        </w:rPr>
        <w:t>SW</w:t>
      </w:r>
      <w:r>
        <w:rPr>
          <w:sz w:val="28"/>
          <w:szCs w:val="28"/>
        </w:rPr>
        <w:t xml:space="preserve"> κλείνει στο χρόνο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0 και ανοίγει πάλι στο χρόνο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100μ</w:t>
      </w:r>
      <w:r>
        <w:rPr>
          <w:sz w:val="28"/>
          <w:szCs w:val="28"/>
          <w:lang w:val="en-US"/>
        </w:rPr>
        <w:t>sec</w:t>
      </w:r>
      <w:r>
        <w:rPr>
          <w:sz w:val="28"/>
          <w:szCs w:val="28"/>
        </w:rPr>
        <w:t xml:space="preserve">. Στο χρόνο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0, η τάση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=0. Να βρεθούν οι συναρτήσεις των μεταβλητών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κα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και να σχεδιαστού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90925" cy="2416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241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ΛΥΣΗ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Όταν ο διακόπτης </w:t>
      </w:r>
      <w:r>
        <w:rPr>
          <w:sz w:val="28"/>
          <w:szCs w:val="28"/>
          <w:lang w:val="en-US"/>
        </w:rPr>
        <w:t>SW</w:t>
      </w:r>
      <w:r>
        <w:rPr>
          <w:sz w:val="28"/>
          <w:szCs w:val="28"/>
        </w:rPr>
        <w:t xml:space="preserve"> κλείσει τότε ισχύει η ακόλουθη σχέσ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dt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</m:e>
            <m:e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</m:t>
                  </m:r>
                </m:den>
              </m:f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Λύνοντας την παραπάνω διαφορική εξίσωση, προκύπτει η μεταβατική συνιστώσα του ρεύματος, που είναι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Η μόνιμη συνιστώσα του ρεύματο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είναι ίση με το μηδέν, διότι όταν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→ ∞ το ρεύμα του κυκλώματος μηδενίζεται αφού ο πυκνωτής έχει φορτιστεί πλήρως. Επομένως, το ολικό ρεύμα του κυκλώματος δίνεται από την σχέσ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μεταβλητή συνιστώσα + μόνιμη συνιστώσα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  <w:szCs w:val="28"/>
          <w:lang w:val="en-US"/>
        </w:rPr>
        <w:t>(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όπου Α είναι μια σταθερά, η οποία μπορεί να υπολογισθεί από τις αρχικές συνθήκες του κυκλώματος. Ο πυκνωτής αρχικά, όταν ο διακόπτης </w:t>
      </w:r>
      <w:r>
        <w:rPr>
          <w:sz w:val="28"/>
          <w:szCs w:val="28"/>
          <w:lang w:val="en-US"/>
        </w:rPr>
        <w:t>SW</w:t>
      </w:r>
      <w:r>
        <w:rPr>
          <w:sz w:val="28"/>
          <w:szCs w:val="28"/>
        </w:rPr>
        <w:t xml:space="preserve"> κλείσει, δεν είναι φορτισμένος και επομένως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(0)=0. Επομένως στο χρόνο </w:t>
      </w:r>
      <w:r>
        <w:rPr>
          <w:sz w:val="28"/>
          <w:szCs w:val="28"/>
          <w:lang w:val="en-US"/>
        </w:rPr>
        <w:t>t=0</w:t>
      </w:r>
      <w:r>
        <w:rPr>
          <w:sz w:val="28"/>
          <w:szCs w:val="28"/>
        </w:rPr>
        <w:t xml:space="preserve"> ισχύουν οι σχέσει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00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lang w:val="en-US"/>
        </w:rPr>
        <w:t>=Ri (2)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  <w:szCs w:val="28"/>
          <w:lang w:val="en-US"/>
        </w:rPr>
        <w:t>(3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Με βάση τις σχέσεις (1),(2) και (3) υπολογίζεται η σταθερά Α που είνα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  <w:szCs w:val="28"/>
        </w:rPr>
        <w:t>(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Αντικαθιστώντας τη σχέση (4) στη σχέση (1) προκύπτε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Στο χρόνο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100μ</w:t>
      </w:r>
      <w:r>
        <w:rPr>
          <w:sz w:val="28"/>
          <w:szCs w:val="28"/>
          <w:lang w:val="en-US"/>
        </w:rPr>
        <w:t>sec</w:t>
      </w:r>
      <w:r>
        <w:rPr>
          <w:sz w:val="28"/>
          <w:szCs w:val="28"/>
        </w:rPr>
        <w:t xml:space="preserve"> που ανοίγει ο διακόπτης </w:t>
      </w:r>
      <w:r>
        <w:rPr>
          <w:sz w:val="28"/>
          <w:szCs w:val="28"/>
          <w:lang w:val="en-US"/>
        </w:rPr>
        <w:t>SW</w:t>
      </w:r>
      <w:r>
        <w:rPr>
          <w:sz w:val="28"/>
          <w:szCs w:val="28"/>
        </w:rPr>
        <w:t xml:space="preserve">, το ρεύμα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=100 e</w:t>
      </w:r>
      <w:r>
        <w:rPr>
          <w:sz w:val="28"/>
          <w:szCs w:val="28"/>
          <w:vertAlign w:val="superscript"/>
          <w:lang w:val="en-US"/>
        </w:rPr>
        <w:t>-1</w:t>
      </w:r>
      <w:r>
        <w:rPr>
          <w:sz w:val="28"/>
          <w:szCs w:val="28"/>
          <w:lang w:val="en-US"/>
        </w:rPr>
        <w:t xml:space="preserve"> = 36.8 Amps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C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 xml:space="preserve">Από την εκφώνηση όμως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(0)=0, επομένω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 xml:space="preserve">Στο χρόνο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100 μ</w:t>
      </w:r>
      <w:r>
        <w:rPr>
          <w:sz w:val="28"/>
          <w:szCs w:val="28"/>
          <w:lang w:val="en-US"/>
        </w:rPr>
        <w:t>sec</w:t>
      </w:r>
      <w:r>
        <w:rPr>
          <w:sz w:val="28"/>
          <w:szCs w:val="28"/>
        </w:rPr>
        <w:t xml:space="preserve">, η τάση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=100(1-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)=63.2 </w:t>
      </w:r>
      <w:r>
        <w:rPr>
          <w:sz w:val="28"/>
          <w:szCs w:val="28"/>
          <w:lang w:val="en-US"/>
        </w:rPr>
        <w:t>Volts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Επομένως, οι κυματομορφές του κυκλώματος είναι οι ακόλουθε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96385" cy="3284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328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6:03:00Z</dcterms:created>
  <dc:creator>Nikolaos</dc:creator>
  <dc:description/>
  <dc:language>en-US</dc:language>
  <cp:lastModifiedBy>Nikolaos</cp:lastModifiedBy>
  <dcterms:modified xsi:type="dcterms:W3CDTF">2005-12-15T16:44:00Z</dcterms:modified>
  <cp:revision>8</cp:revision>
  <dc:subject/>
  <dc:title>ΑΣΚΗΣΗ 3</dc:title>
</cp:coreProperties>
</file>