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ια το κύκλωμα του παρακάτω σχήματος δίνονται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πt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και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Να σχεδιαστούν οι μεταβλητέ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. Επίσης να υπολογισθεί μέση τιμή της τάσης και του ρεύματος εξόδο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538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δώ έχουμε μια ημιανόρθωση με δίοδο της οποίας η αγωγή εξαρτάται από την τάση εισόδου και την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τάση των 50</w:t>
      </w:r>
      <w:r>
        <w:rPr>
          <w:sz w:val="28"/>
          <w:szCs w:val="28"/>
          <w:lang w:val="en-US"/>
        </w:rPr>
        <w:t>Volts</w:t>
      </w:r>
      <w:r>
        <w:rPr>
          <w:sz w:val="28"/>
          <w:szCs w:val="28"/>
        </w:rPr>
        <w:t xml:space="preserve">. Η δίοδο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θα μεταβεί στην κατάσταση αγωγής από την στιγμή που η τάση της ανόδου γίνει λίγο μεγαλύτερη από την τάση της καθόδου που στην περίπτωση αυτή είναι 50 </w:t>
      </w:r>
      <w:r>
        <w:rPr>
          <w:sz w:val="28"/>
          <w:szCs w:val="28"/>
          <w:lang w:val="en-US"/>
        </w:rPr>
        <w:t>Volts</w:t>
      </w:r>
      <w:r>
        <w:rPr>
          <w:sz w:val="28"/>
          <w:szCs w:val="28"/>
        </w:rPr>
        <w:t xml:space="preserve">. Επίσης η δίοδο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θα μεταβεί σε κατάσταση αποκοπής όταν η τάση ανόδου της γίνει ίση ή μικρότερη από την τάση της καθόδου της που είναι 50</w:t>
      </w:r>
      <w:r>
        <w:rPr>
          <w:sz w:val="28"/>
          <w:szCs w:val="28"/>
          <w:lang w:val="en-US"/>
        </w:rPr>
        <w:t>Volts</w:t>
      </w:r>
      <w:r>
        <w:rPr>
          <w:sz w:val="28"/>
          <w:szCs w:val="28"/>
        </w:rPr>
        <w:t>. Επομένως, οι κυματομορφές του παραπάνω κυκλώματος είναι οι ακόλουθε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γωνία α όπου η δίοδος αρχίζει να άγει δίνεται από την σχέσ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⇒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ίσης η γωνία σβέσης της διόδου δίνεται από την σχέ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Β=π-α=180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– 18.7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=161.2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3045</wp:posOffset>
            </wp:positionH>
            <wp:positionV relativeFrom="paragraph">
              <wp:posOffset>-457200</wp:posOffset>
            </wp:positionV>
            <wp:extent cx="5148580" cy="525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της τάσης εξόδου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ωt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dω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dωt</m:t>
                      </m:r>
                    </m:e>
                  </m:nary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Από το κύκλωμα προκύπτε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 50 =0 =&gt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ομένω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Μέση τιμή ρεύματος εξόδου =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ps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48:00Z</dcterms:created>
  <dc:creator>Nikolaos</dc:creator>
  <dc:description/>
  <dc:language>en-US</dc:language>
  <cp:lastModifiedBy>Nikolaos</cp:lastModifiedBy>
  <dcterms:modified xsi:type="dcterms:W3CDTF">2005-12-15T17:47:00Z</dcterms:modified>
  <cp:revision>4</cp:revision>
  <dc:subject/>
  <dc:title/>
</cp:coreProperties>
</file>