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ια το κύκλωμα του παρακάτω σχήματος δίνοντα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πt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και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Να σχεδιαστούν οι μεταβλητέ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. Επίσης, να υπολογισθεί μέση τιμή της τάσης και του ρεύματος εξόδο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9516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Όπως βλέπουμε από το παραπάνω κύκλωμα στην αρχή της θετικής ημιπεριόδου της τάσης τροφοδοσία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και οι δύο δίοδοι είναι θετικά πολωμένες. Όμως η δίοδο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είναι περισσότερο θετικά πολωμένη από τη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διότι στην αρχή της λειτουργίας του κυκλώματο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άση στα άκρα της διόδου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Τάση στα άκρα της διόδου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-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Επομένως, αρχικά άγει η δίοδο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έως ότου γίνει αρνητικά πολωμέν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ρέπει να σημειωθεί ότι από την στιγμή που η δίοδο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άγει η δίοδο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πολώνεται αρνητικά μέσω της διόδο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Η δίοδο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γίνεται αρνητικά πολωμένη στην γωνία β=180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διότι η τάσ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+50-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0+50-(2(50/2)=0 και κατά συνέπεια μεταβαίνει σε κατάσταση αποκοπής. Από την στιγμή που η δίοδο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σταματά να άγει τότε αρχίζει να άγει η δίοδο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Μέση τιμή της τάσης  εξόδου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dω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s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Από το κύκλωμα προκύπτε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+50=0 =&gt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ρεύματος εξόδου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ps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5640" cy="736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7:47:00Z</dcterms:created>
  <dc:creator>Nikolaos</dc:creator>
  <dc:description/>
  <dc:language>en-US</dc:language>
  <cp:lastModifiedBy>Nikolaos</cp:lastModifiedBy>
  <dcterms:modified xsi:type="dcterms:W3CDTF">2005-12-15T18:46:00Z</dcterms:modified>
  <cp:revision>5</cp:revision>
  <dc:subject/>
  <dc:title>ΑΣΚΗΣΗ 5</dc:title>
</cp:coreProperties>
</file>