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ΑΣΚΗΣΗ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Για το κύκλωμα του παρακάτω σχήματος δίνοντα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sec</m:t>
                    </m:r>
                  </m:e>
                </m:mr>
              </m:m>
            </m:e>
            <m:e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και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Ο διακόπτης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 κλείνει στο χρόν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. Να σχεδιαστούν οι μεταβλητέ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κα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K</w:t>
      </w:r>
      <w:r>
        <w:rPr>
          <w:sz w:val="28"/>
          <w:szCs w:val="28"/>
        </w:rPr>
        <w:t>. Επίσης, να υπολογισθούν τα ακόλουθα:</w:t>
      </w:r>
    </w:p>
    <w:p>
      <w:pPr>
        <w:pStyle w:val="Normal"/>
        <w:jc w:val="both"/>
        <w:rPr/>
      </w:pPr>
      <w:r>
        <w:rPr>
          <w:sz w:val="28"/>
          <w:szCs w:val="28"/>
        </w:rPr>
        <w:t>α) Μέση και ενεργός τιμή της τάσης εξόδο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) Μέση και ενεργός τιμή του ρεύματο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8830" cy="244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Όταν ο διακόπτης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 κλείνει στο χρόν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 η τάση εισόδου πολώνει θετικά την δίοδο και κατά συνέπεια θα αρχίσει να άγει. Συνεπώς ισχύει η σχέσ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ή</m:t>
            </m:r>
          </m:e>
          <m:e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Το ρεύμα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μεταβατική συνιστώσα + μόνιμη συνιστώσα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                                                                                 (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μόνιμη συνιστώσ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όπο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e>
            <m:e/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L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Η μεταβατική συνιστώσα του ρεύματο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δίνεται από την λύση της ομογενούς διαφορικής εξίσωσης (1) και είνα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μεταβατική συνιστώσα = Α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(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                                                  (4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πομένως, αντικαθιστώντας τις σχέσεις (3), (4) στην (2) προκύπτε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Χρησιμοποιώντας την αρχική συνθήκη, όπου στο χρόν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το ρεύμα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0, η σταθερά Α μπορεί να υπολογισθεί από την σχέση 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=0 </w:t>
      </w:r>
      <w:r>
        <w:rPr>
          <w:sz w:val="28"/>
          <w:szCs w:val="28"/>
        </w:rPr>
        <w:t>ή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-45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= 0 ή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Α=11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45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>) = 7.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πομένως η σχέση (5) γίνετα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=11sin (</w:t>
      </w: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>t-45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  <w:lang w:val="en-US"/>
        </w:rPr>
        <w:t>) +7.78 e</w:t>
      </w:r>
      <w:r>
        <w:rPr>
          <w:sz w:val="28"/>
          <w:szCs w:val="28"/>
          <w:vertAlign w:val="superscript"/>
          <w:lang w:val="en-US"/>
        </w:rPr>
        <w:t>-(R/</w:t>
      </w:r>
      <w:r>
        <w:rPr>
          <w:sz w:val="28"/>
          <w:szCs w:val="28"/>
          <w:vertAlign w:val="superscript"/>
        </w:rPr>
        <w:t>ω</w:t>
      </w:r>
      <w:r>
        <w:rPr>
          <w:sz w:val="28"/>
          <w:szCs w:val="28"/>
          <w:vertAlign w:val="superscript"/>
          <w:lang w:val="en-US"/>
        </w:rPr>
        <w:t>L)</w:t>
      </w:r>
      <w:r>
        <w:rPr>
          <w:sz w:val="28"/>
          <w:szCs w:val="28"/>
          <w:vertAlign w:val="superscript"/>
        </w:rPr>
        <w:t>ω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>=11sin (</w:t>
      </w: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>t-45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  <w:lang w:val="en-GB"/>
        </w:rPr>
        <w:t>) +7.78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vertAlign w:val="superscript"/>
        </w:rPr>
        <w:t>ω</w:t>
      </w:r>
      <w:r>
        <w:rPr>
          <w:sz w:val="28"/>
          <w:szCs w:val="28"/>
          <w:vertAlign w:val="superscript"/>
          <w:lang w:val="en-US"/>
        </w:rPr>
        <w:t xml:space="preserve">t </w:t>
      </w:r>
      <w:r>
        <w:rPr>
          <w:sz w:val="28"/>
          <w:szCs w:val="28"/>
          <w:lang w:val="en-US"/>
        </w:rPr>
        <w:t xml:space="preserve">                       (6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Όταν ο διακόπτης κλείσει στο χρόν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 ή στη γωνία ω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, τότε μπορούμε να πούμε ότι η γωνία έναυσης της διόδου α=0ο. Δεν γνωρίζουμε όμως την γωνία σβέσης β, όπου στη γωνία αυτή το ρεύμα γίνεται πάλι ίσο με το μηδέν. Χρησιμοποιώντας τη σχέση (6) και θέτοντας τη συνθήκ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0 για ω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β, η γωνία σβέσης β της διόδου μπορεί να υπολογισθεί ως εξή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0 ή 11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β-45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>) + 7.78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 xml:space="preserve">-β </w:t>
      </w:r>
      <w:r>
        <w:rPr>
          <w:sz w:val="28"/>
          <w:szCs w:val="28"/>
        </w:rPr>
        <w:t xml:space="preserve">= 0 =&gt;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β-45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>)=-0.707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β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Η παραπάνω εξίσωση λύνεται εύκολα με μεθόδους αριθμητικής ανάλυσης ή προσεγγιστικά β≈π+φ όπο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L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Άρα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Β=180+45=225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(προσεγγιστικό αποτέλεσμα ισχύει μόνο όταν το φορτίο δεν έχει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τάσ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πομένως, χρησιμοποιώντας τα παραπάνω αποτελέσματα οι κυματομορφές του κυκλώματος είναι οι ακόλουθε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4435" cy="6325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632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Από τις παραπάνω κυματομορφές προκύπτουν τα ακόλουθ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α) Μέση τιμή της τάσης εξόδου 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dωt</m:t>
            </m:r>
          </m:e>
        </m:nary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olts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νεργός τιμή τάσης εξόδου =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ωt</m:t>
                    </m:r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5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0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ωt</m:t>
                          </m:r>
                        </m:e>
                      </m:nary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5</m:t>
                          </m:r>
                        </m:sup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ωt</m:t>
                          </m:r>
                        </m:e>
                      </m:nary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5</m:t>
                          </m:r>
                        </m:sup>
                      </m:sSub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ts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) Μέση τιμή ρεύματος εξόδου 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mps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Η ενεργός τιμή του ρεύματος εξόδου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szCs w:val="28"/>
        </w:rPr>
        <w:t xml:space="preserve"> μπορεί να υπολογισθεί από θεωρητικούς πίνακες, έχοντας τις τιμές των φ=45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>, β=225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κα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8:47:00Z</dcterms:created>
  <dc:creator>Nikolaos</dc:creator>
  <dc:description/>
  <dc:language>en-US</dc:language>
  <cp:lastModifiedBy>Nikolaos</cp:lastModifiedBy>
  <dcterms:modified xsi:type="dcterms:W3CDTF">2005-12-15T22:26:00Z</dcterms:modified>
  <cp:revision>6</cp:revision>
  <dc:subject/>
  <dc:title>ΑΣΚΗΣΗ 6</dc:title>
</cp:coreProperties>
</file>