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ια το κύκλωμα του παρακάτω σχήματος η ενεργός τάση εισόδου είναι 240 </w:t>
      </w:r>
      <w:r>
        <w:rPr>
          <w:sz w:val="28"/>
          <w:szCs w:val="28"/>
          <w:lang w:val="en-US"/>
        </w:rPr>
        <w:t>Volts</w:t>
      </w:r>
      <w:r>
        <w:rPr>
          <w:sz w:val="28"/>
          <w:szCs w:val="28"/>
        </w:rPr>
        <w:t xml:space="preserve"> και η συχνότητα δικτύου 50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. Αν θεωρηθεί αμελητέα η πτώση τάσης στα άκρα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και η γωνία έναυσης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α=7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να γίνουν τα ακόλουθα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α) Για καθαρά ωμικό φορτίο μ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0Ω να σχεδιασθούν οι κυματομορφές των μεταβλητώ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 xml:space="preserve"> και να βρεθεί η μέση τιμή της τάσης και του ρεύματος εξόδο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β) Για καθαρά επαγωγικό φορτίο μ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.1Η να σχεδιασθούν οι κυματομορφές των μεταβλητώ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 xml:space="preserve"> και να βρεθεί η μέση τιμή της τάσης και του ρεύματος εξόδο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γ) Για ωμικό-επαγωγικό φορτίο μ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0Ω κα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.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να σχεδιασθούν οι κυματομορφές των μεταβλητώ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 xml:space="preserve"> και να βρεθεί η μέση τιμή της τάσης και του ρεύματος εξόδο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290" cy="3275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ΛΥΣ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) Για φορτίο καθαρά ωμικό όπως έχει αναφερθεί και σε προηγούμενη άσκηση οι κυματομορφές του κυκλώματος είναι οι ακόλουθε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7155</wp:posOffset>
            </wp:positionH>
            <wp:positionV relativeFrom="paragraph">
              <wp:posOffset>-80010</wp:posOffset>
            </wp:positionV>
            <wp:extent cx="5320030" cy="5320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, από τις παραπάνω κυματομορφές προκύπτουν τα ακόλουθα αποτελέσματ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της τάσης εξόδου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ρεύματος εξόδου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ps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) Για φορτίο καθαρά επαγωγικό φορτίο όπως έχει αναφερθεί και σε προηγούμενη άσκηση οι κυματομορφές του κυκλώματος είναι οι ακόλουθε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6510" cy="5792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579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Επομένως από τις παραπάνω κυματομορφές προκύπτουν τα ακόλουθα αποτελέσματ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τάσης εξόδου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ο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s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Όταν το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αρχίζει να άγει, τότε ισχύει η σχέ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ή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ω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L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sup>
                      </m:sSubSup>
                    </m:e>
                  </m:d>
                </m:e>
              </m:nary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L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L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Στην γωνία 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α το ρεύμα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. Επίσης, στη γωνία 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π-α το ρεύμα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(2</w:t>
      </w:r>
      <w:r>
        <w:rPr>
          <w:sz w:val="28"/>
          <w:szCs w:val="28"/>
        </w:rPr>
        <w:t>π-α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=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Επομένως η γωνία σβέσης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είν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β=2π-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έση τιμή του ρεύματος εξόδου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L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</m:e>
              </m:nary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p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γ) Για ωμικό – επαγωγικό φορτίο και α=7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οι κυματομορφές της παραπάνω ημιανόρθωσης είναι οι ακόλουθε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8225" cy="582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sup>
              <m:r>
                <w:rPr>
                  <w:rFonts w:ascii="Cambria Math" w:hAnsi="Cambria Math"/>
                </w:rPr>
                <m:t xml:space="preserve">ο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β ≈ 18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+ 72.34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= 252.34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(Ισχύει μόνο όταν δεν υπάρχει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τάση στ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φορτί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Χρησιμοποιώντας τις παραπάνω κυματομορφές μπορούμε να υπολογίσουμε τις ζητούμενες τιμές των τάσεων και των ρευμάτων του κυκλώματο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1:06:00Z</dcterms:created>
  <dc:creator>Nikolaos</dc:creator>
  <dc:description/>
  <cp:keywords/>
  <dc:language>en-US</dc:language>
  <cp:lastModifiedBy>vasw</cp:lastModifiedBy>
  <dcterms:modified xsi:type="dcterms:W3CDTF">2012-05-20T18:53:00Z</dcterms:modified>
  <cp:revision>11</cp:revision>
  <dc:subject/>
  <dc:title>ΑΣΚΗΣΗ 14 </dc:title>
</cp:coreProperties>
</file>