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ΑΣΚΗΣΗ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Για το παρακάτω κύκλωμα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8"/>
          <w:szCs w:val="28"/>
        </w:rPr>
        <w:t xml:space="preserve">. Να σχεδιαστούν οι μεταβλητέ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K</w:t>
      </w:r>
      <w:r>
        <w:rPr>
          <w:sz w:val="28"/>
          <w:szCs w:val="28"/>
        </w:rPr>
        <w:t>. Επίσης να υπολογιστούν τα ακόλουθ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α) Η μέση τιμή της τάσης εξόδο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β) Η ενεργός τιμή της τάσης εξόδο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γ) Η μέση και η ενεργός τιμή του ρεύματος εξόδο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δ) Ο συντελεστής ισχύος εισόδο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4360" cy="152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ΛΥΣ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Το παραπάνω κύκλωμα αποτελείται από μια δίοδο και ένα ωμικό φορτίο άρα λειτουργεί ως ημιανόρθωση και επομένως η δίοδος άγει μόνο όταν είναι ορθά πολωμένη δηλαδή όταν η τάση εισόδου είναι θετική. Επομένως οι κυματομορφές είναι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9725" cy="424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Από τις κυματομορφές και την θεωρία προκύπτει ότ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) Μέση τιμή της τάσης εισόδου =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όπου Τ=2π   Άρα 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ts</m:t>
              </m:r>
            </m:e>
          </m:eqArr>
        </m:oMath>
      </m:oMathPara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Τα όρια του δεύτερου ολοκληρώματος από 0 έως 2π  γίνονται 0 έως π γιατί όπως φαίνεται και από το γράφημα το ολοκλήρωμα από π έως 2π είναι μηδέν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β) Ενεργός τιμή τάσης εξόδου =</w:t>
      </w:r>
    </w:p>
    <w:p>
      <w:pPr>
        <w:pStyle w:val="Normal"/>
        <w:ind w:left="-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dωt</m:t>
                      </m: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ωt</m:t>
                      </m: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</m:e>
                  </m:nary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ωt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ωt</m:t>
                      </m: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ωt</m:t>
                      </m: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sSub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ts</m:t>
              </m:r>
            </m:e>
          </m:eqArr>
        </m:oMath>
      </m:oMathPara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γ) Μέση τιμή ρεύματος εξόδου=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mps</m:t>
        </m:r>
      </m:oMath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Ενεργός τιμή ρεύματος εξόδου=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mps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δ)  Συντελεστής ισχύος= (ενεργός ισχύς εισόδου)/(φαινόμενη ισχύς εισόδου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Φαινόμενη ισχύς εισόδου =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VA</m:t>
        </m:r>
      </m:oMath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Θεωρούμε ότι το κύκλωμα δεν έχει απώλειες έτσι ώστε να ισχύει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ενεργός ισχύς  εισόδου = ενεργό ισχύ εξόδου =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Watts</m:t>
          </m:r>
        </m:oMath>
      </m:oMathPara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Επομένως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υντελεστής ισχύος = </w:t>
      </w:r>
      <w:r>
        <w:rPr>
          <w:sz w:val="28"/>
          <w:szCs w:val="28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3:22:00Z</dcterms:created>
  <dc:creator>Nikolaos</dc:creator>
  <dc:description/>
  <dc:language>en-US</dc:language>
  <cp:lastModifiedBy>Nikolaos</cp:lastModifiedBy>
  <dcterms:modified xsi:type="dcterms:W3CDTF">2005-12-15T14:53:00Z</dcterms:modified>
  <cp:revision>12</cp:revision>
  <dc:subject/>
  <dc:title/>
</cp:coreProperties>
</file>