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ΑΣΚΗΣΗ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Η χαρακτηριστική καμπύλη τάσης-ρεύματος ενός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είναι αυτή του παρακάτω σχήματο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735" cy="2437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287655</wp:posOffset>
            </wp:positionV>
            <wp:extent cx="4886960" cy="5829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Να υπολογισθεί η μέση τιμή ισχύος απωλειών του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για τις παρακάτω περιπτώσεις ρεύματος διέλευση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i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ΛΥΣ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ύμφωνα με την παραπάνω χαρακτηριστική, για οποιοδήποτε ρεύμα που ρέει μέσα από το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, η τάσ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στα άκρα του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δίνεται από την σχέσ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Περίπτωση (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Για ρεύμα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2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η τάσ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K</w:t>
      </w:r>
      <w:r>
        <w:rPr>
          <w:sz w:val="28"/>
          <w:szCs w:val="28"/>
        </w:rPr>
        <w:t xml:space="preserve"> είνα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Volts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Επομένω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έση τιμή ισχύος απωλειών του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= τάση αγωγής * ρεύμα αγωγής = 1.422 * 23 = 32.71 </w:t>
      </w:r>
      <w:r>
        <w:rPr>
          <w:sz w:val="28"/>
          <w:szCs w:val="28"/>
          <w:lang w:val="en-US"/>
        </w:rPr>
        <w:t>Watts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Περίπτωση (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Το ρεύμα διέλευσης δίνεται από την παρακάτω εξίσωση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8π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ω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για  0≤ω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≤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έση τιμή ισχύος απωλειών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ωt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ωt</m:t>
                  </m:r>
                </m:e>
              </m:nary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dωt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sup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</m:t>
                              </m:r>
                            </m:den>
                          </m:f>
                        </m:e>
                      </m:nary>
                    </m:e>
                  </m:nary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ωt</m:t>
                  </m:r>
                </m:e>
              </m:d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</m:sSubSup>
                </m:e>
              </m:d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d>
            </m:e>
            <m:e/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d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tts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Περίπτωση (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έση τιμή ισχύος απωλειών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ωt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ωt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tts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Περίπτωση (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έση τιμή ισχύος απωλειώ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ωt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ωt</m:t>
                  </m:r>
                </m:e>
              </m:nary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tts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8:12:00Z</dcterms:created>
  <dc:creator>Nikolaos</dc:creator>
  <dc:description/>
  <dc:language>en-US</dc:language>
  <cp:lastModifiedBy>Nikolaos</cp:lastModifiedBy>
  <dcterms:modified xsi:type="dcterms:W3CDTF">2005-12-16T19:13:00Z</dcterms:modified>
  <cp:revision>8</cp:revision>
  <dc:subject/>
  <dc:title>ΑΣΚΗΣΗ 8</dc:title>
</cp:coreProperties>
</file>